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3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3.24 г. составила 154  чел., из которых  64,94% приходится на женщин; 8,44%  – молодежь в возрасте до 30 лет; 5,19% - уволенные по сокращению штата; 7,14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112 чел., признано безработными 55 чел (49,11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31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7 чел., из них 2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3.24 составила 735 вакансий. Удельный вес  рабочих вакансий – 72,38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6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3.2024 из  ранее занятых в экономике 150 безработных  граждан, занимали должности руководителей, специалистов и  служащих – 51,33%, работали по рабочим профессиям – 48,67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20 чел. (25,97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8 чел. (10,39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6 чел. (7,79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6 чел. (9,64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8 чел. (10,84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7 чел. (10,8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7 чел. (7,23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4-03-05T12:23:00Z</dcterms:modified>
  <cp:revision>251</cp:revision>
  <dc:subject/>
  <dc:title/>
</cp:coreProperties>
</file>