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4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4.24 г. составила 135  чел., из которых  62,96% приходится на женщин; 8,89%  – молодежь в возрасте до 30 лет; 4,58% - уволенные по сокращению штата; 6,67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180 чел., признано безработными 78 чел (43,33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29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13 чел., из них 2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4.24 составила 702 вакансий. Удельный вес  рабочих вакансий – 73,36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4.2024 из  ранее занятых в экономике 131 безработных  гражданина, занимали должности руководителей, специалистов и  служащих – 51,91%, работали по рабочим профессиям – 48,09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8 чел. (26,47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7 чел. (10,29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5 чел. (7,35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7 чел. (11,11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9 чел. (14,29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7 чел. (11,11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6 чел. (9,5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4-04-02T11:42:00Z</dcterms:modified>
  <cp:revision>252</cp:revision>
  <dc:subject/>
  <dc:title/>
</cp:coreProperties>
</file>