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5.2024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5.24 г. составила 128  чел., из которых  63,3% приходится на женщин; 7,8%  – молодежь в возрасте до 30 лет; 8,59% - уволенные по сокращению штата; 3,9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248 чел., признано безработными 110 чел (44,35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27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162 чел., из них 6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5.24 составила 693 вакансий. Удельный вес  рабочих вакансий – 74,9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25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5.2024 из  ранее занятых в экономике 125 безработных  граждан, занимали должности руководителей, специалистов и  служащих – 52%, работали по рабочим профессиям – 48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18 чел. (27,7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ухгалтер -9 чел. (13,85%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8 чел. (12,3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color w:val="FF0000"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7 чел. (11,7%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итель - 8 чел. (13,33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борщик - 5 чел. (8,3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6 чел. (10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2-07-05T14:17:00Z</cp:lastPrinted>
  <dcterms:modified xsi:type="dcterms:W3CDTF">2024-05-07T10:05:00Z</dcterms:modified>
  <cp:revision>254</cp:revision>
  <dc:subject/>
  <dc:title/>
</cp:coreProperties>
</file>