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11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1.2023 г. составляет 143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0,6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02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8,7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27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21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67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46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6956 чел., трудоустроено 528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36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4756 ед. Доля  рабочих вакансий – 65,86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1.2023 г. из  ранее занятых в городской экономике 1400 безработных граждан, занимали должности руководителей, специалистов и  служащих  57,64 %, работали по рабочим профессиям  - 42,36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 - 135 чел.(16,73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102 чел. (12,64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72 чел. (8,9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47 чел. (5,8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43 чел. (5,3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инспектор – 22 чел. (2,7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44 чел. (5,45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92 чел. (15,18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61 чел. (10,2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35 чел. (5,90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17 чел. (2,87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3 чел. (2,1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16 чел.(2,70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10 чел. (1,69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3-11-07T04:50:00Z</dcterms:modified>
  <cp:revision>2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