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5.2023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5.2023 г. составляет 1850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4,86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41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8,59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97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77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35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65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2847 чел., трудоустроено 195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46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Заявленная предприятиями и организациями потребность в работниках составила 10046 ед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Доля  рабочих вакансий – 61,41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2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5.2023 г. из  ранее занятых в городской экономике 1819 безработных  граждан занимали должности руководителей, специалистов и  служащих  57,56 %, работали по рабочим профессиям  - 42,44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 - 162 чел.(15,47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126 чел. (12,0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41 чел.(3,92%)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129 чел.(16,71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ы -68 чел (8,81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водитель - 59 чел.(7,6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повар – 19 чел.(2,46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11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3-05-04T06:46:00Z</dcterms:modified>
  <cp:revision>12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