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9.2023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9.2023 г. составляет 1544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7,68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84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8,78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38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75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48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1,23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5662 чел., трудоустроено 439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39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7175 ед. Доля  рабочих вакансий – 75,58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9.2023 г. из  ранее занятых в городской экономике 1512 безработных граждан, занимали должности руководителей, специалистов и  служащих  56,61 %, работали по рабочим профессиям  - 43,39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 - 152 чел.(17,76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111 чел. (12,97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75 чел. (8,7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директор - 41 чел. (4,79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38 чел. (4,4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22 чел. (2,57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- 105 чел. (16,01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62 чел. (9,4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36 чел. (5,49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слесарь механосборочных работ – 17 чел. (2,59%)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23 чел. (3,5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мощник воспитателя – 13 чел.(1,9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швея – 6 чел. (0,91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3-09-13T09:20:00Z</dcterms:modified>
  <cp:revision>24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