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894715" cy="44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6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60"/>
        <w:ind w:firstLine="567"/>
        <w:jc w:val="center"/>
        <w:rPr/>
      </w:pPr>
      <w:r>
        <w:rPr>
          <w:b/>
          <w:bCs/>
          <w:iCs/>
        </w:rPr>
        <w:t>Информация о состоянии регистрируемого рынка труда г.о. Тольятти на 01.12.2023 г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Численность безработных граждан  на 01.12.2023 г. составляет 1345 чел., из которых: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70,63 % приходится на женщин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8,48 %  - молодежь  в возрасте до 30 лет; 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18,88 % - составляют граждане предпенсионного возраст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8,33 % - приходится на граждан, стремящихся возобновить трудовую деятельность после длительного перерыв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4,83 %  - уволены в связи с ликвидацией организации либо прекращением деятельности ИП, сокращением численности или штата работников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7,06 %  - имеют группу инвалидности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>1,34 % - выпускники образовательных организаций.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 начала года обратились за содействием в поиске  подходящей работы  7790 чел., трудоустроено 5894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Уровень безработицы  -  0,34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Заявленная предприятиями и организациями потребность в работниках составила 14026 ед. Доля  рабочих вакансий – 67,09 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Нагрузка на 1 свободное рабочее место  составила 0,10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По состоянию на 01.12.2023 г. из  ранее занятых в городской экономике 1316 безработных граждан, занимали должности руководителей, специалистов и  служащих  59,73 %, работали по рабочим профессиям  - 40,27 %. 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специалист  - 103 чел.(13,10% от общего количества служащих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менеджер - 105 чел. (13,36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бухгалтер – 71 чел. (9,03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директор - 44 чел. (5,60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администратор – 38 чел. (4,83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инспектор – 27 чел. (3,44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инженер – 47 чел. (5,98%).</w:t>
      </w:r>
    </w:p>
    <w:p>
      <w:pPr>
        <w:pStyle w:val="TextBodyIndent"/>
        <w:spacing w:lineRule="auto" w:line="264"/>
        <w:ind w:firstLine="567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рабочих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 xml:space="preserve">продавец - 76 чел. (14,34% от общего количества рабочих); 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оператор - 59 чел. (11,13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водитель - 30 чел. (5,66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слесарь механосборочных работ – 19 чел. (3,58%)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кладовщик – 13 чел. (2,45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помощник воспитателя – 16 чел.(3,02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повар – 11 чел. (2,08%)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/>
      </w:pPr>
      <w:r>
        <w:rPr/>
        <w:t xml:space="preserve">         </w:t>
      </w:r>
      <w:r>
        <w:rPr/>
        <w:t>Правдина 249508 (1417)</w:t>
      </w:r>
    </w:p>
    <w:sectPr>
      <w:type w:val="nextPage"/>
      <w:pgSz w:w="11906" w:h="16838"/>
      <w:pgMar w:left="567" w:right="454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00:00Z</dcterms:created>
  <dc:creator>Наталия</dc:creator>
  <dc:description/>
  <cp:keywords/>
  <dc:language>en-US</dc:language>
  <cp:lastModifiedBy>Правдина Юлия Александровна</cp:lastModifiedBy>
  <cp:lastPrinted>2023-02-06T14:04:00Z</cp:lastPrinted>
  <dcterms:modified xsi:type="dcterms:W3CDTF">2023-12-06T11:28:00Z</dcterms:modified>
  <cp:revision>27</cp:revision>
  <dc:subject/>
  <dc:title>С начала месяца в городскую службу занятости обратилось  1737 жителей города, из ко-торых поставлены на учет в качестве активно ищущих работу  501 чел</dc:title>
</cp:coreProperties>
</file>