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1.2024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1.2024 г. составляет 1274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9,94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06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9,86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16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26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54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0,78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8366 чел., трудоустроено 6567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32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12877 ед. Доля  рабочих вакансий – 66,63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0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1.2024 г. из  ранее занятых в городской экономике 1255 безработных граждан, занимали должности руководителей, специалистов и  служащих  59,76 %, работали по рабочим профессиям  - 40,24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92 чел.(12,27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96 чел. (12,80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67 чел. (8,93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директор - 40 чел. (5,33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29 чел. (3,87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инспектор – 25 чел. (3,3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43 чел. (5,73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- 66 чел. (13,07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52 чел. (10,30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34 чел. (6,73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слесарь механосборочных работ – 20 чел. (3,96%)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12 чел. (2,3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мощник воспитателя – 15 чел.(2,97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вар – 12 чел. (2,38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        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3-02-06T14:04:00Z</cp:lastPrinted>
  <dcterms:modified xsi:type="dcterms:W3CDTF">2024-01-11T05:25:00Z</dcterms:modified>
  <cp:revision>28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