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3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3.2024 г. составляет 932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7,17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76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2,32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19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26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87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54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040 чел., трудоустроено 70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140 ед. Доля  рабочих вакансий – 64,54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2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3.2024 г. из  ранее занятых в городской экономике 922 безработных гражданина, занимали должности руководителей, специалистов и  служащих  65,73 %, работали по рабочим профессиям  - 34,27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72 чел.(11,88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73 чел. (12,0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8 чел. (6,2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38 чел. (6,2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7 чел. (6,11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9 чел. (3,1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6 чел. (2,64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33 чел. (10,44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35 чел. (11,0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6 чел. (8,2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8 чел. (2,5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1 чел. (3,4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11 чел. (3,48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3-07T05:27:00Z</dcterms:modified>
  <cp:revision>32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