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4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4.2024 г. составляет 899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5,96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12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2,80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45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08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68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78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805 чел., трудоустроено 114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499 ед. Доля  рабочих вакансий – 63,9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2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4.2024 г. из  ранее занятых в городской экономике 885 безработных гражданина, занимали должности руководителей, специалистов и  служащих  63,62 %, работали по рабочим профессиям  - 36,38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97 чел.(17,2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63 чел. (11,1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5 чел. (6,2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34 чел. (6,0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40 чел. (7,10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2 чел. (2,1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4 чел. (2,49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40 чел. (12,42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6 чел. (8,0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5 чел. (7,7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3 чел. (4,04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3 чел. (4,0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9 чел. (2,80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4-03T10:50:00Z</dcterms:modified>
  <cp:revision>32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