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5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5.2024 г. составляет 89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88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50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1,3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8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82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40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56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2500 чел., трудоустроено 165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818 ед. Доля  рабочих вакансий – 65,2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5.2024 г. из  ранее занятых в городской экономике 879 безработных гражданина, занимали должности руководителей, специалистов и  служащих  62,8 %, работали по рабочим профессиям  - 37,2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87 чел.(15,8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65 чел. (11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1 чел. (5,6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37 чел. (6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3 чел. (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6 чел. (2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8 чел. (3,26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46 чел. (14,1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0 чел. (9,1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3 чел. (7,0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7 чел. (5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5 чел. (4,5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7 чел. (2,14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5-08T05:24:00Z</dcterms:modified>
  <cp:revision>3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