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89471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firstLine="567"/>
        <w:jc w:val="center"/>
        <w:rPr/>
      </w:pPr>
      <w:r>
        <w:rPr>
          <w:b/>
          <w:bCs/>
          <w:iCs/>
        </w:rPr>
        <w:t>Информация о состоянии регистрируемого рынка труда г.о. Тольятти на 01.07.2024 г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Численность безработных граждан  на 01.07.2024 г. составляет 859 чел., из которых: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5,9 % приходится на женщин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7,3 %  - молодежь  в возрасте до 30 лет; 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21,9 % - составляют граждане предпенсионного возраст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7,3 % - приходится на граждан, стремящихся возобновить трудовую деятельность после длительного перерыв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4,3 %  - уволены в связи с ликвидацией организации либо прекращением деятельности ИП, сокращением численности или штата работников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0,8  %  - имеют группу инвалидности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>0,58 % - выпускники образовательных организаций.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 начала года обратились за содействием в поиске  подходящей работы  3676 чел., трудоустроено 2370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Уровень безработицы  -  0,22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Заявленная предприятиями и организациями потребность в работниках составила 11591 ед. Доля  рабочих вакансий – 64,5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Нагрузка на 1 свободное рабочее место  составила 0,11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По состоянию на 01.07.2024 г. из  ранее занятых в городской экономике 849 безработных гражданина, занимали должности руководителей, специалистов и  служащих  63,7 %, работали по рабочим профессиям  - 36,3 %.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специалист - 90 чел.(16,6% от общего количества служащих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менеджер - 57 чел. (10,5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бухгалтер – 30 чел. (5,6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директор - 33 чел. (6,1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инженер – 37 чел. (6,8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администратор – 17 чел. (3,4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инспектор – 12 чел. (2,2%).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рабочих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 xml:space="preserve">продавец – 45 чел. (14,6% от общего количества рабочих); 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оператор - 43 чел. (14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водитель - 23 чел. (7,5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слесарь механосборочных работ – 11 чел. (3,6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кладовщик – 16 чел. (5,2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повар – 5 чел. (1,6%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/>
      </w:pPr>
      <w:r>
        <w:rPr/>
        <w:t xml:space="preserve">         </w:t>
      </w:r>
      <w:r>
        <w:rPr/>
        <w:t>Правдина 249508 (1417)</w:t>
      </w:r>
    </w:p>
    <w:sectPr>
      <w:type w:val="nextPage"/>
      <w:pgSz w:w="11906" w:h="16838"/>
      <w:pgMar w:left="567" w:right="454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0:00Z</dcterms:created>
  <dc:creator>Наталия</dc:creator>
  <dc:description/>
  <cp:keywords/>
  <dc:language>en-US</dc:language>
  <cp:lastModifiedBy>Правдина Юлия Александровна</cp:lastModifiedBy>
  <cp:lastPrinted>2023-02-06T14:04:00Z</cp:lastPrinted>
  <dcterms:modified xsi:type="dcterms:W3CDTF">2024-07-03T10:58:00Z</dcterms:modified>
  <cp:revision>37</cp:revision>
  <dc:subject/>
  <dc:title>С начала месяца в городскую службу занятости обратилось  1737 жителей города, из ко-торых поставлены на учет в качестве активно ищущих работу  501 чел</dc:title>
</cp:coreProperties>
</file>