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894715" cy="440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ind w:firstLine="567"/>
        <w:jc w:val="center"/>
        <w:rPr/>
      </w:pPr>
      <w:r>
        <w:rPr>
          <w:b/>
          <w:bCs/>
          <w:iCs/>
        </w:rPr>
        <w:t>Информация о состоянии регистрируемого рынка труда г.о. Тольятти на 01.09.2024 г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Численность безработных граждан  на 01.09.2024 г. составляет 804 чел., из которых: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66,4 % приходится на женщин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9 %  - молодежь  в возрасте до 30 лет; 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20,6 % - составляют граждане предпенсионного возраст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7,2 % - приходится на граждан, стремящихся возобновить трудовую деятельность после длительного перерыва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3,1 %  - уволены в связи с ликвидацией организации либо прекращением деятельности ИП, сокращением численности или штата работников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 xml:space="preserve">10,7  %  - имеют группу инвалидности; </w:t>
      </w:r>
    </w:p>
    <w:p>
      <w:pPr>
        <w:pStyle w:val="TextBodyIndent"/>
        <w:numPr>
          <w:ilvl w:val="0"/>
          <w:numId w:val="1"/>
        </w:numPr>
        <w:spacing w:lineRule="auto" w:line="264"/>
        <w:ind w:left="0" w:firstLine="1276"/>
        <w:rPr/>
      </w:pPr>
      <w:r>
        <w:rPr>
          <w:sz w:val="21"/>
          <w:szCs w:val="21"/>
        </w:rPr>
        <w:t>1,6 % - выпускники образовательных организаций.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 начала года обратились за содействием в поиске  подходящей работы  4737 чел., трудоустроено 3174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Уровень безработицы  -  0,21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Заявленная предприятиями и организациями потребность в работниках составила 10968 ед. Доля  рабочих вакансий – 65,11 %. 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Нагрузка на 1 свободное рабочее место  составила 0,1 чел.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 xml:space="preserve">По состоянию на 01.09.2024 г. из  ранее занятых в городской экономике 792 безработных гражданина, занимали должности руководителей, специалистов и  служащих  64,5 %, работали по рабочим профессиям  - 35,5 %.  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специалист - 90 чел.(17,6% от общего количества служащих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>менеджер - 59 чел. (11,5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бухгалтер – 33 чел. (6,5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директор - 31 чел. (6,1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женер – 30 чел. (5,9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администратор – 12 чел. (2,4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инспектор – 13 чел. (2,5%).</w:t>
      </w:r>
    </w:p>
    <w:p>
      <w:pPr>
        <w:pStyle w:val="TextBodyIndent"/>
        <w:spacing w:lineRule="auto" w:line="264"/>
        <w:ind w:firstLine="567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Среди рабочих: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</w:t>
        <w:tab/>
        <w:t xml:space="preserve">продавец – 56 чел. (19,9% от общего количества рабочих); 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оператор - 26 чел. (9,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</w:t>
        <w:tab/>
        <w:t>водитель - 27 чел. (9,6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слесарь механосборочных работ – 9 чел. (3,2%);</w:t>
      </w:r>
    </w:p>
    <w:p>
      <w:pPr>
        <w:pStyle w:val="TextBodyIndent"/>
        <w:spacing w:lineRule="auto" w:line="264"/>
        <w:ind w:firstLine="567"/>
        <w:rPr/>
      </w:pPr>
      <w:r>
        <w:rPr>
          <w:sz w:val="21"/>
          <w:szCs w:val="21"/>
        </w:rPr>
        <w:t>- кладовщик – 13 чел. (4,63%);</w:t>
      </w:r>
    </w:p>
    <w:p>
      <w:pPr>
        <w:pStyle w:val="TextBodyIndent"/>
        <w:spacing w:lineRule="auto" w:line="264"/>
        <w:ind w:firstLine="567"/>
        <w:rPr>
          <w:sz w:val="21"/>
          <w:szCs w:val="21"/>
        </w:rPr>
      </w:pPr>
      <w:r>
        <w:rPr>
          <w:sz w:val="21"/>
          <w:szCs w:val="21"/>
        </w:rPr>
        <w:t>- повар – 3 чел. (1,1%)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20"/>
          <w:tab w:val="left" w:pos="0" w:leader="none"/>
        </w:tabs>
        <w:spacing w:lineRule="auto" w:line="312"/>
        <w:ind w:hanging="0"/>
        <w:rPr/>
      </w:pPr>
      <w:r>
        <w:rPr>
          <w:color w:val="FF0000"/>
        </w:rPr>
        <w:t xml:space="preserve">        </w:t>
      </w:r>
      <w:r>
        <w:rPr/>
        <w:t xml:space="preserve"> </w:t>
      </w:r>
      <w:r>
        <w:rPr/>
        <w:t>Правдина 249508 (1417)</w:t>
      </w:r>
    </w:p>
    <w:sectPr>
      <w:type w:val="nextPage"/>
      <w:pgSz w:w="11906" w:h="16838"/>
      <w:pgMar w:left="567" w:right="454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00:00Z</dcterms:created>
  <dc:creator>Наталия</dc:creator>
  <dc:description/>
  <cp:keywords/>
  <dc:language>en-US</dc:language>
  <cp:lastModifiedBy>Правдина Юлия Александровна</cp:lastModifiedBy>
  <cp:lastPrinted>2023-02-06T14:04:00Z</cp:lastPrinted>
  <dcterms:modified xsi:type="dcterms:W3CDTF">2024-09-04T12:04:00Z</dcterms:modified>
  <cp:revision>40</cp:revision>
  <dc:subject/>
  <dc:title>С начала месяца в городскую службу занятости обратилось  1737 жителей города, из ко-торых поставлены на учет в качестве активно ищущих работу  501 чел</dc:title>
</cp:coreProperties>
</file>