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10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10.2024 г. составляет 770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8,4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6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9,1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2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3,5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7 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,4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5757 чел., трудоустроено 3458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20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1597 ед. Доля  рабочих вакансий – 65,7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5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10.2024 г. из  ранее занятых в городской экономике 759 безработных гражданина, занимали должности руководителей, специалистов и  служащих  65,7 %, работали по рабочим профессиям  - 34,3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80 чел.(16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58 чел. (11,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9 чел. (5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2 чел. (4,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9 чел. (5,8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2 чел. (2,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4 чел. (2,8%)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50 чел. (19,2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0 чел. (7,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4 чел. (9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2 чел. (4,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0 чел. (3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5 чел. (1,9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10-04T07:25:00Z</dcterms:modified>
  <cp:revision>41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