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2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2.2025 г. составляет 598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5,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4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1,7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6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3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3,0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3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28 чел., трудоустроено 15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762 ед. Доля  рабочих вакансий – 63,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09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2.2025 г. из  ранее занятых в городской экономике 597 безработных гражданина, занимали должности руководителей, специалистов и  служащих  60,9 %, работали по рабочим профессиям  - 39,1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37 чел.(10,2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35 чел. (9,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6 чел. (7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1 чел. (5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5 чел. (6,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9 чел. (5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1 чел. (3,0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30 чел. (12,9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13 чел. (5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7 чел. (7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3 чел. (5,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0 чел. (4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4 чел. (1,7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Щеглова Юлия Михайловна</cp:lastModifiedBy>
  <cp:lastPrinted>2023-02-06T14:04:00Z</cp:lastPrinted>
  <dcterms:modified xsi:type="dcterms:W3CDTF">2025-02-07T07:32:00Z</dcterms:modified>
  <cp:revision>47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